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's Modular HeNe Laser Power Supply PCB 2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s: Double sided with plated through-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 Control Module - 2.5" L (X) x 1.2" W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V Module (HVM2-1, 1 mW) - 3.6" L (X) x 1.2" W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V Module (HVM2-5, 5 mW) - 4.5" L (X) x 1.8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20 mil traces, power - 50 mil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SMK - Top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TOP - Top copp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REP - Photo/laserplotter aperture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PCB, SGHM2.INI, SGHM2.DFN - Original Tango format CAD fil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2.NET - Tango format netlist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tlist does NOT include HVM2-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